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417861151"/>
            <w:bookmarkStart w:id="1" w:name="__Fieldmark__0_2417861151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417861151"/>
            <w:bookmarkStart w:id="3" w:name="__Fieldmark__1_2417861151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417861151"/>
            <w:bookmarkStart w:id="5" w:name="__Fieldmark__2_2417861151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120"/>
              <w:ind w:left="62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ind w:left="6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8012, Российская Федерация, г. Белгород,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л. Костюкова, д. 46,  БГТУ им. В.Г. Шухова,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  создания   и   оценки   объектов</w:t>
            </w:r>
          </w:p>
          <w:p>
            <w:pPr>
              <w:pStyle w:val="Normal"/>
              <w:spacing w:lineRule="auto" w:line="240" w:before="0" w:after="0"/>
              <w:ind w:left="63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теллектуальной   собственности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л.: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(4722)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val="en-US" w:eastAsia="ru-RU"/>
              </w:rPr>
              <w:t>42-08-19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кс: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55-71-39</w:t>
            </w:r>
          </w:p>
        </w:tc>
      </w:tr>
      <w:tr>
        <w:trPr>
          <w:trHeight w:val="507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Адрес электронной почты:                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patent_bstu@mail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07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cap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aps/>
                <w:color w:val="FF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6"/>
                <w:szCs w:val="26"/>
                <w:lang w:eastAsia="ru-RU"/>
              </w:rPr>
              <w:t>«Сорняки и вредители полей России»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023101659481</w:t>
            </w:r>
            <w:r>
              <w:rPr>
                <w:rFonts w:eastAsia="Calibri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НН: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123017793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Белгородский  государственный  технологический  университет  им. В.Г. Шухова»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308012,  Российская Федерация,  г. Белгород, ул. Костюкова, д. 46  (R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2417861151"/>
            <w:bookmarkStart w:id="7" w:name="__Fieldmark__3_2417861151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417861151"/>
            <w:bookmarkStart w:id="9" w:name="__Fieldmark__4_2417861151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417861151"/>
            <w:bookmarkStart w:id="11" w:name="__Fieldmark__5_2417861151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2417861151"/>
            <w:bookmarkStart w:id="13" w:name="__Fieldmark__6_2417861151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2417861151"/>
            <w:bookmarkStart w:id="15" w:name="__Fieldmark__7_2417861151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2417861151"/>
            <w:bookmarkStart w:id="17" w:name="__Fieldmark__8_2417861151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№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Всего правообладателей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1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2417861151"/>
            <w:bookmarkStart w:id="19" w:name="__Fieldmark__9_2417861151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2417861151"/>
            <w:bookmarkStart w:id="21" w:name="__Fieldmark__10_2417861151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2417861151"/>
            <w:bookmarkStart w:id="23" w:name="__Fieldmark__11_2417861151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2417861151"/>
            <w:bookmarkStart w:id="25" w:name="__Fieldmark__12_2417861151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2417861151"/>
            <w:bookmarkStart w:id="27" w:name="__Fieldmark__13_2417861151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2417861151"/>
            <w:bookmarkStart w:id="29" w:name="__Fieldmark__14_2417861151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2417861151"/>
            <w:bookmarkStart w:id="31" w:name="__Fieldmark__15_2417861151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2417861151"/>
            <w:bookmarkStart w:id="33" w:name="__Fieldmark__16_2417861151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2417861151"/>
            <w:bookmarkStart w:id="35" w:name="__Fieldmark__17_2417861151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20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--------------------------------------------------------------------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_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2417861151"/>
            <w:bookmarkStart w:id="37" w:name="__Fieldmark__18_2417861151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2417861151"/>
            <w:bookmarkStart w:id="39" w:name="__Fieldmark__19_2417861151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2417861151"/>
            <w:bookmarkStart w:id="41" w:name="__Fieldmark__20_2417861151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304" w:right="73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2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53:00Z</dcterms:modified>
  <cp:revision>11</cp:revision>
  <dc:subject/>
  <dc:title>ВХОДЯЩИЙ НОМЕР ВК</dc:title>
</cp:coreProperties>
</file>